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3" w:type="dxa"/>
        <w:jc w:val="left"/>
        <w:tblInd w:w="-113" w:type="dxa"/>
        <w:tblLayout w:type="fixed"/>
        <w:tblCellMar>
          <w:top w:w="0" w:type="dxa"/>
          <w:left w:w="108" w:type="dxa"/>
          <w:bottom w:w="0" w:type="dxa"/>
          <w:right w:w="108" w:type="dxa"/>
        </w:tblCellMar>
      </w:tblPr>
      <w:tblGrid>
        <w:gridCol w:w="9698"/>
        <w:gridCol w:w="9218"/>
        <w:gridCol w:w="1537"/>
      </w:tblGrid>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ge 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ger d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e luminan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er la 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otion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ivi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Frame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ivi image par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amme de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ma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es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pin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l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parenc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pa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PU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pe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 when dragging end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lecture à l'arrêt du cur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Hand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sin à main 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ackground ima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wireframe for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aillage pour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lect parameter dynamic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 les paramètres dynam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Lay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che d'é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a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only\nemitter and particle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r uniquement\nles chaînes de particules et d'é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jec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rack</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r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Configu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met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argement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verwrite a system 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mplacer la présélection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Custom&g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Personnalisé&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i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i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3</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i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ul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ul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3</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ule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oil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oil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Hand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dessin à main 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Hand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r le dessin à main 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itter 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émet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initialize keyfram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initialiser les images cl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cette préséle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preset 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 de pré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eset with the same name already exists. Do you want to overwrite 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résélection du même nom existe déjà. Voulez-vous la remplac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image(*.bm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bitmap (*.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su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 Position(*.trk)</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u repère de mouvement (*.t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r le su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e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ot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e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l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articu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e l'émet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Se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eur aléatoire init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nd Reflec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flexion au s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Rot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e l'émet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with Motion Mark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n au repère de mou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émet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nd He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ur du s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s particu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ing Metho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fo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ran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ition des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fe Ti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Veloc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ro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View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 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repère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iew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osition de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change the view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verticalement ou horizontalement pour modifier la position de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up and down to change the dep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vers le haut ou le bas pour modifier la profond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the 3D View focusing on the ori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pivoter l'affichage 3D autour de l'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rotate the 3D view.</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verticalement et horizontalement pour faire pivoter l'affichage 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cceleration of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ccélération des particu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emitter will be in edit mode. Right click to display popup menu.</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metteur sélectionné sera en mode de montage. Cliquez avec le bouton droit pour afficher un menu contex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ercentage of dispersion of emitted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taux de dispersion des particules émi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emitter will be in edit mode synchronized with the emitter lay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metteur sélectionné sera en mode de montage, en synchronisation avec la couche d'émi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weight of Particles. The heavier the Particle, the more the gravity that affects 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poids des particules. Plus la particule est lourde, plus la gravité est fo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aximum number of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bre maximum de particu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XYZ coordinates of the emit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coordonnées XYZ de l'émet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X-axis on the 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horizontalement pour déplacer l'émetteur le long de l'axe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Y-axis on the 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horizontalement pour déplacer l'émetteur le long de l'axe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Z-axis on the 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horizontalement pour déplacer l'émetteur le long de l'ax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ed number that makes the random numb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valeur initiale pour la génération de valeurs aléato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range of emitted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ortée des particules émi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if each Particle is reflected from the 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si le sol reflète chaque part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ngle of rotation of the emitter corresponding to each of the XYZ axi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ngle de rotation de l'émetteur correspondant à chacun des axes XY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X-axi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horizontalement pour faire pivoter l'émetteur autour de l'axe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Y-axi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horizontalement pour faire pivoter l'émetteur autour de l'axe 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Z-axi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horizontalement pour faire pivoter l'émetteur autour de l'ax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ype of link between the emitter and the Motion Mark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type de lien entre l'émetteur et le repère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order of emitters. They will be drawn from bottom to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ordre des émetteurs pour qu'ils soient sélectionnés de bas en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elocity of emitted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vitesse des particules émi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emitter to visible or invisible mod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ez l'émetteur en mode visible ou invi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Emitter settings.(An Emitter emits partic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paramètres de l'émetteur. (Un émetteur émet des particu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End 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line scale is displayed in fram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elle de temps est exprimée en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height of the 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a hauteur du s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pth of the Motion Mark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rofondeur du repère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otion Marker position on the scree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osition du repère de mouvement à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Marker position from the saved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r la position du repère de mouvement dans le fichier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Motion Marker position to the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position du repère de mouvement dans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Marker position from the cli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r la position du repère de mouvement à partir de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change the Motion Marker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et faites glisser la souris verticalement et horizontalement pour modifier la position du repère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ethod of interpolation between two keyfram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méthode d'interpolation entre deux images cl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keyframe to the timeline. If a keyframe already exists, it will be de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z une image clé à la ligne de temps. Si une image clé existe déjà, elle sera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Keyframe On/Off</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Désactiver l'image 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next key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image clé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previous key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image clé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ange and edit position of an effect are adjusted on the time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rtée et le point de montage d'un effet se règlent sur la ligne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dividual Particle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particules spécif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how to blend the Particle color with the background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fondu des couleurs de la particule et de l'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ition of colors from the time the Particle is generated till it is destroy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transition des couleurs au cours du cycle de vie de la part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he triangle to change the color and slide the central triangle to change the transition ra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sur le triangle pour modifier la couleur ; faites glisser le triangle du centre pour modifier la vitesse de tran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ifetime of each Particle in mse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durée de vie de chaque particule (en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elocity of rotation of each Partic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vitesse de rotation de chaque part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ize of each Particle when genera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taille initiale de chaque part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ize of each Particle when destroy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taille finale de chaque part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hape of each Particle. You can load a bitmap image when Custom is selec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forme de chaque particule. Vous pouvez charger une image bitmap lorsque l'option Personnalisé est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r la pré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pré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pré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he parame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éfini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3D View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affichage 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Start 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ère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line scale is displayed in mse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elle de temps est exprimée en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keyframes on the time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égrer les images clés à la ligne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otion Marker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u repère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or not to stop the playback when the mouse button is up during the Hand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ssez d'arrêter ou non la lecture lorsque vous relâchez le bouton de souris pendant le dessin à main 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the mouse pointer position as the 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a trajectoire avec le pointeur de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ow down the color range of the image to be track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eindre la gamme de couleurs de l'image à suiv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only the chroma to emphasize the color differen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 uniquement la saturation pour mettre en évidence la différence de cou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ry out Motion Tracking in units of 1 frame. The result will generate the 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 le suivi de mouvement image par image. La trajectoire en est le résul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layback spe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vitess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rame position. Drag the slider while pressing Alt to delete the Motion Path or each of the properties changed poi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osition de l'image. Faites glisser le curseur en appuyant sur la touche Alt pour supprimer la trajectoire ou chacune des propriétés modifi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r Stop Motion Tracking. The result will generate the 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lancer ou arrêter le suivi de mouvement. La trajectoire en est le résul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image size to preview.</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taille de l'image d'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background image corresponding to the current time on the time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rrière-plan correspondant à l'heure actuelle sur la ligne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 changes are reflected dynamic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sont appliqués dynam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with wirefr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visualisation avec mail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out the time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ssement/Réduction de la ligne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i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sin à main 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5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 Resour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4</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i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i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i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i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i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Drop 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ips 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Non Drop 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ips N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t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Cub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Cu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X</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d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a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to 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 en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to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 en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to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uche à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to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e à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clockwis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 antih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wis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 h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3D Cub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3D Cub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0, 0, 0813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0, 0, 08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Cub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Cu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2, Sony Corpo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2,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Cub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Cub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Fli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F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3D Flip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3D Flip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Flip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Fli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Flip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Flip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Spir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Spi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s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3D Spiral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3D Spiral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Spiral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Spira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Spiral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Spiral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eba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eba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a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l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mp Dens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sité des bos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 Ed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 ado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 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 de lum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Amoeba 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Amoeba 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Amoebawip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Amoebawi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Amoebawip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Amoebawip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ken Glas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ken Gla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vo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Broken Glass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Broken Glass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glass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glass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glass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glass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ken R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ken R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o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nd Rect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le arr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nd Tri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angle arr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nd Sta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oile arrond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Broken Rings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Broken Rings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rings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rings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rings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brokenrings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er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er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t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adouc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de la bord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la bord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e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s mosaï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Horizont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ment horizo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Vertic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ment ver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Slanting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ment obl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Checker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Checker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da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d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atrix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atrix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tud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tu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eng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d'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elt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elt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Prime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Prime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ieurs ty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Cou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tage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Shi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alage horizo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Rand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Shi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alage ver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Fli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ments multip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érieur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inférieur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right 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inf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V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rempli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V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rempli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n vertic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e vert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n horizont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e horizon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bow t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eud papillon horizo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bow t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eud papillon ver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Prime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Prime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Ro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R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u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y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nBrightnes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se Sid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Roll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Roll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xle Mo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vement de l'a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Slid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Slid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Tu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Tu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of\nMo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 du\n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Turn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Turn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n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n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ima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de tr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shoo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a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ing\nTi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e\nrécu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nning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nning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s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s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s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s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des ondul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n  Wav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nd'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tic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tic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pple 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pple 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Slid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Mo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ment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Slid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Slid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r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wirl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wirl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Trail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Trail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Pa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initialiser la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 paramet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initialiser tous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parameters in pa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initialiser les paramètres de la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ou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s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ffec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ff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ed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ed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orm Sha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o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inférieur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inged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inged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inged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inged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otary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otary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Coin inférieur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Coin supérieur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Coin sup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Coin inf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uvert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uvert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cen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uvert cen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Hau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Gauche/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quadra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Quadr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otary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otary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y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y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ry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ry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rime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rime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8</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9</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3</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4</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5</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ed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ed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uvert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 Gauche/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tary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tary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des b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top to right 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in supérieur gauche vers coin inf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ottom to right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in inférieur gauche vers coin sup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of top 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e haut en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of left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e gauche à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right 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e gauche/droit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right 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e gauche/droit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W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 rempli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W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 rempli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from corner 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endre depuis coi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from corner 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endre depuis coin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X</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ix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XX</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ix 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ipe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ipe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 Cub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 Cu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ialia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icréne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Flying Cub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Flying Cub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6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HDV Proxy File Manag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HDV Proxy File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5.0.0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5.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original HDV file during Proxy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fichier HDV d'origine pendant le montage avec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watermark during playback of Proxy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filigrane numérique pendant la lecture du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ialog in icon mode when starting Proxy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cette boîte de dialogue en mode icône au démarrage du montage avec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t up options during Proxy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figurer les options pendant le montage avec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oxy Fil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type d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Proxy file to be crea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type de fichier proxy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Crea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 Op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e montage avec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1/6 of the original HDV file size. The video quality of the file and the operating performance of your computer during editing will be lower than with [Preference to Editing Performance] selec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e fichier atteindra environ 1/6 de la taille du fichier HDV d'origine. La qualité vidéo du fichier et les performances de votre ordinateur pendant le montage seront inférieures aux [Préférences de performances pendant le montage]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the same as the original HDV file size. The operating performance of your computer during editing will be about the same as with DV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e fichier sera similaire à la taille du fichier HDV d'origine. Les performances de votre ordinateur pendant le montage seront similaires à celles pendant le montage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ist contains a Proxy file that could not be read. The file may have been moved, deleted, or corrup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comprend un fichier proxy impossible à lire. Le fichier est peut-être corrompu ou il a été déplacé ou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tem already exists.\nThe duplicated item will not be added to the li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proxy existe déjà.\nIl ne sera pas ajouté à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Proxy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e fichier proxy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s being created. Do you want to qu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proxy est en cours de création. Êtes-vous sûr(e) de vouloir quitter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s in use. If you quit, Proxy editing will be stopped and will become Original editing. Do you want to qu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proxy est en cours d'utilisation. Si vous quittez l'application, le montage avec fichier proxy sera interrompu et sera remplacé par le montage avec fichier d'origine. Êtes-vous sûr(e) de vouloir quitter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chier proxy sera créé. Vous pouvez l'utiliser pour le montage au lieu du fichier HDV d'origine.\r\nL'utilisation de ce fichier proxy, dont la qualité est inférieure, pour le montage requiert moins de ressources. Votre ordinateur traite facilement ce type de fichier.\r\nLa qualité vidéo du fichier d'exportation final est conservée car le fichier HDV d'origine est utilisé pour le rendu f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ér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not start at the same time with DVgate Plus.\r\nQuit DVgate plus, and start aga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en même temps que DVgate Plus.\r\nQuittez DVgate Plus, puis redémarrez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 HDV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chargement d'un fichier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Proxy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u fichier proxy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isk Space, rights of access to the folders and the files, and name leng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espace disque, des droits d'accès aux dossiers et aux fichiers, et de la longueur du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Proxy file li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chargement de la liste de fichiers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Proxy file li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nregistrement de la liste de fichiers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taill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performances pendant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 (*.m2t)|*.m2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HDV (*.m2t)|*.m2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3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Mgr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Mgr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performances pendant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taill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Ribb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Ribb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Ribbon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Ribbon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ow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o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ower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ower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ub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u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ub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ub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1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1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left to bottom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in supérieur gauche vers coin inf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right to bottom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in supérieur droit vers coin inférieur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left to top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in inférieur gauche vers coin supérieur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right to top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in inférieur droit vers coin supérieur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2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2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u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u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Turn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Turn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 Wi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 Wi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etch Wipe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etch Wipe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Sha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Sha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extu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ex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Pe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Glob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Glob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tex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from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r à partir d'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rempli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lig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de m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paisseur du con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otation and sca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r la rotation et l'éch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Sha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e personnal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oi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oi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paisseur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trk)</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jectoire (*.t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otion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r le suivi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otion Track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suivi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 Proper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Proper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Proper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tex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Proper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 d'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bmp;*.jpg;*.emf;*.png;*.tif;*.gif)|*.bmp;*.jpg;*.emf;*.png;*.tif;*.gif||</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image (*.bmp;*.jpg;*.emf;*.png;*.tif;*.gif)|*.bmp;*.jpg;*.emf;*.png;*.tif;*.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Path from the saved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a trajectoire dans le fichier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Motion Path to the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trajectoire dans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elect either the Motion Path or the Drawing Object set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trajectoire ou l'objet de dess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or not to make each of the Drawing Object properties to change with ti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rminez si les propriétés de l'objet de dessin seront modifi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Drawing Objec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z d'objet de dess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e sha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hap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type de 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in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épaisseur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ine 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style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illing effec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ffet de rempli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gree of the effec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intensité de l'eff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hape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couleur de la 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e te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e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otation and scale value to the base objec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r la rotation et l'échelle à l'objet d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e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character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taille de caract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width of the character ed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épaisseur de caract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nt 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style de 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ion of the text (Horizontal or Vertic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sens (horizontal ou ver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lignment of the te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lignement du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ext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couleur du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e textu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tex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exture from the texture li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texture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the texture from the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r la texture à partir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e brush. Use it in combination with the 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érographe. Utilisez-le en combinaison avec la trajec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type d'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taille de l'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interv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interv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couleur de l'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the mouse pointer position as the 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a trajectoire avec le pointeur de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mou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ing 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dess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ee of Effec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sité de l'eff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 Rati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é de transpa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ner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intéri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con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h Do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ret-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h Dot Do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ret-point-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ing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ess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jec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rempli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otation and sca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r la rotation et l'éch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Area</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de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de m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paisseur du con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oi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oi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paisseur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d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tex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 Resour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tionDrawing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tionDrawing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érograp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u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Blu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u inver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i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ï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Mosai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ïque inver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t Back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 transpa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Transparent Backgroun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 transparent inver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Blu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le (fl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qua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quare(Blu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ré (fl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vér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y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y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s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o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ow</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è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lin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g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g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  - VAIO Edit Components -</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vidéo VAIO  - VAIO Edit Compone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tand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e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 60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 6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 50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 5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endue de l'ex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e de la zone de trav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quence ent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mp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x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séle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sous forme d'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 Scene Changes and Make Film Ro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er les modifications de la scène et créer une pellic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vidé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 required module.\r\nPlease re-install VAIO Edit Compon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argement d'un module a échoué.\r\nVeuillez réinstaller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remiere Preview Fi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prévisualisation Adobe Premi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or set the export type to AVI1.0, and try exporting aga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le fichier excédant 4 Go car l'unité de destination utilise le système de fichiers FAT32.\r\nConvertissez le système de fichiers à NTFS ou sélectionnez le type d'exportation AVI 1.0, puis retentez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9 clips of DVgate Plus.\r\nPlease reduce the number of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plus de 999 éléments dans DVgate Plus.\r\nRéduisez le nombre de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size of the file to be exported exceeded 2GB,\r\nthe edited image data was divided and exported into the files listed below.\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u fichier à exporter excède 2 Go.\r\nLe montage va être divisé en plusieurs fichiers (voir liste plus bas), puis exporté.\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to expo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êt pou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s fichier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Scene Chang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cation des modifications de la scèn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Film Ro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la pellicul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 to Video Capsu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terminée et enveloppe vidéo cré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PEG file has been stopped.\r\nThe file will be de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u format MPEG a été interrompue.\r\nLe fichier sera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ICROMV file has been stopped.\r\nThe file will be de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u format MICROMV a été interrompue.\r\nLe fichier sera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Click to DVD Project has been stopped.\r\nThe Project will be de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sous forme de projet Click to DVD a été interrompue.\r\nLe projet sera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Video Capsule has been stopped.\r\nThe Video Capsule will be de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sous forme d'enveloppe vidéo a été interrompue.\r\nL'enveloppe vidéo sera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and try exporting aga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les fichiers de plus de 4 Go car le lecteur de destination utilise un système de fichiers FAT32.\r\nSélectionnez le système de fichiers NTF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too many video clips on the sequence.\r\nPlease reduce the number of video cli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y a trop d'éléments vidéo dans la séquence.\r\nRéduisez le nombre d'élément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120.\r\nPlease shorten the export 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 exporter plus de 120.\r\nRéduisez l'étendue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60 minutes.\r\nPlease shorten the export 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plus de 60 minutes.\r\nRéduisez l'étendue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 chapters with Click to DVD.\r\nPlease reduce the number of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ermet pas de créer plus de 99 chapitres.\r\nRéduisez le nombre de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chapters that are less than 1 second with Click to DVD.\r\nPlease move the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ermet pas de créer des chapitres de moins d'une seconde.\r\nDéplacez les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less than 1 second with Click to DVD.\r\nPlease lengthen the export 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du contenu de moins d'une seconde avec Click to DVD.\r\nAugmentez l'étendue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Click to DVD Project file.\r\nExporting will be stopp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exportation du fichier de projet Click to DVD.\r\nL'exportation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video to expor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vidéo à 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exporting file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xportation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the file.\r\nExporting will be stopp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exportation du fichier.\r\nL'exportation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detecting scene changes.\r\nExporting to Video Capsule will be stopp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identification des modifications de la scène.\r\nL'exportation de l'enveloppe vidéo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difficult videos had to be encoded with low bit rate.\r\nThe exported video may be degraded in qual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vidéos complexes ont dû être encodées à un débit inférieur.\r\nLa qualité de la vidéo exportée peut en être affec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ere some damaged videos.\r\nSome parts of the exported video may not be smoo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vidéos sont endommagées.\r\nCertaines parties de la vidéo exportée pourraient ne pas s'afficher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e de la zone de trav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quence ent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o Ou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 point de début au point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Cli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 la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File (*.av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V CODEC AVI 1.0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File (*.av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V CODEC AVI 2.0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 (*.mmv)</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ICROMV (*.m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avi + *.clf)</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éléments DVgate Plus (*.avi + *.c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mpg + *.ct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t Click to DVD (*.mpg +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ideo Capsu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 Giga Pock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 kHz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 kHz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48kHz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Grand écran  48 kHz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44.1kHz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Grand écran  44,1 kHz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32kHz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Grand écran  32 kHz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Widescree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it/s  Grand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Widescree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it/s  Grand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  Widescree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 Mbit/s  Grand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Click to DVD - High Qual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it/s (Click to DVD - Haute qual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Click to DVD - Long Pla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it/s  (Click to DVD -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Widescreen  (Click to DVD - High Qual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it/s  Grand écran  (Click to DVD - Haute qual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Widescreen  (Click to DVD - Long Pla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it/s  Grand écran  (Click to DVD -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Giga Pocket - High Qual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it/s  (Giga Pocket - Haute qual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Giga Pocket - Stand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it/s  (Giga Pocket -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  (Giga Pocket - Long Pla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 4 Mbit/s  (Giga Pocket -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r\nThe image will be divided every 2GB.\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1.0.\r\nL'image va être divisée en plusieurs fichiers de 2 Go.\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r\n\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PEG.\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ICROMV.\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The Clip List will be made such that the Clip is composed of \r\nthe respective fields divided by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et sous forme de liste d'éléments DVgate Plus. \r\nLa liste d'éléments sera créée de sorte que l'élément comprenne\r\nles champs conformément aux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et sous forme de liste d'éléments DVgate Plus. \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The sequence\r\nmarker will become the starting point of the chap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PEG et sous forme de projet Click to DVD.\r\nLa marque de séquence marquera le point de départ d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PEG et sous forme de projet Click to DVD\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 in the default saving cabinet.\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sous forme d'enveloppe vidéo dans l'armoire de sauvegarde par défaut.\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File(*.avi)|*.av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VI (*.avi)|*.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mpg)|*.mp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PEG (*.mpg)|*.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mmv)|*.mmv|</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ICROMV (*.mmv)|*.m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fichier est trop lo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apsule name is too lo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l'enveloppe vidéo est trop lo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tions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ompre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was comp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mono to stere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mono-stéréo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files exceeding 12 hours.\r\nPlease shorten the export rang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des fichiers de plus de 12 heures.\r\nRéduisez l'étendue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a folder on the network using this export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type d'exportation ne permet pas d'exporter vers un dossier du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has been stopped.\r\nThe file will be dele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 été interrompue.\r\nLe fichier sera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isk Spa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lib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r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using TMPGEn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PEG à l'aide de TMPGE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r\nThe sequence marker will become the starting point of the chap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PEG et sous forme de projet Click to DVD à l'aide de TMPGEnc.\r\nLa marque de séquence marquera le point de départ d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Cus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gasys TMPGEnc software is necessary to use this function. \r\nAs for the details, see the following URL of Pegasys, In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ogiciel Pegasys TMPGEnc est requis pour cette fonction. \r\nPour plus d'informations, consultez le site de Pegasys, Inc. à l'adress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PEG et sous forme de projet Click to DVD à l'aide de TMPGE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 audio track of sequence is set to 5.1\r\n\r\nDo you want to export AVI file of 5.1 channels audi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e audio maître de la séquence est réglée sur 5.1.\r\n\r\n Voulez-vous exporter le fichier AVI 5.1 canau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r\n\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5.1 canaux.\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 of 5.1 channels audio.\r\nThe image will be divided every 2GB.\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1.0 5.1 canaux.\r\nL'image va être divisée en plusieurs fichiers de 2 Go.\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Fields of Source Clip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les champs des éléments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per Field Fir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mp supérieur d'ab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Field Firs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mp inférieur d'ab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HDV\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m2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HDV (*.m2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m2t)|*.m2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HDV (*.m2t)|*.m2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HDV (*.m2t + *.clf)</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éléments DVgate Plus - HDV (*.m2t + *.c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MICROMV (*.mmv + *.clf)</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éléments DVgate Plus - MICROMV (*.mmv + *.c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AVI (*.avi + *.ct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t Click to DVD - AVI (*.avi +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HDV (*.m2t + *.ct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t Click to DVD - HDV (*.m2t +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 1440x108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 1440 x 1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2.5Mbps Half D1 (Max 4.5Mbps Automati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2,5 Mbit/s Half D1 (Max. 4,5 Mbit/s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DVD Project fil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HDV et sous forme de projet Click to DVD\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DVD Project file. The sequence\r\nmarker will become the starting point of the chap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HDV et sous forme de projet Click to DVD. La marque\r\nde séquence marquera le point de départ d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DVgate Plus Clip List file. \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HDV et sous forme de liste d'éléments DVgate Plu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DVgate Plus Clip List file. \r\nThe Clip List will be made such that the Clip is composed of the respective fields divided by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HDV et sous forme de liste d'éléments DVgate Plus \r\nLa liste d'éléments sera créée de sorte que l'élément comprenne les champs conformément aux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Click to DVD Project file\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5.1 canaux et sous forme de projet Click to DVD\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Click to DVD Project file.\r\nThe sequence marker will become the starting point of the chap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5.1 canaux et sous forme de projet Click to DVD\r\nLa marque de séquence marquera le point de départ du chap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DVgate Plus Clip List file. \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5.1 canaux et sous forme de liste d'éléments DVgate Plus \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DVgate Plus Clip List file. \r\nThe Clip List will be made such that the Clip is composed of the respective fields divided by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DV CODEC AVI 2.0 5.1 canaux et sous forme de liste d'éléments DVgate Plus. \r\nLa liste d'éléments sera créée de sorte que l'élément comprenne les champs conformément aux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 and DVgate Plus Clip List file. \r\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ICROMV et sous forme de liste DVgate Plus \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 and DVgate Plus Clip List file. \r\nThe Clip List will be made such that the Clip is composed of the respective fields divided by sequence mark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au format MICROMV et sous forme de liste d'éléments DVgate Plus \r\nLa liste d'éléments sera créée de sorte que l'élément comprenne les champs conformément aux marques de s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  5.1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 kHz  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  5.1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  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  5.1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 kHz  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48kHz  5.1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Grand écran 48 kHz  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44.1kHz  5.1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Grand écran 44,1 kHz  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32kHz  5.1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Grand écran  32 kHz  5.1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Max 8Mbps Automati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it/s (Max. 8 Mbit/s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elds (Progressi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hamp (Progress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VI file of 4 channels audio - VAIO Edit Components -</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fichier AVI 4 canaux - VAIO Edit Compone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converted from 4 channels audio to 5.1 channels audio and import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a converti du format 4 canaux au format 5.1 canaux, puis sera impor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ing method of center channel (C) and subwoofer channel (LF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hode de génération du canal central et du canal de basses fréque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automatically by mixing audi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er automatiquement par mixag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as silent audio channe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er en tant que canal audio silenci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DV File  - VAIO Edit Components -</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fichier HDV - VAIO Edit Compone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age avec fichie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age avec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ng Style Set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style d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 HDV file will be used during editing. During editing, video playback will be of higher quality, but the operating performance of your computer may be low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HDV d'origine sera utilisé pour le montage. Pendant l'opération, la lecture de la vidéo sera de plus haute qualité mais il se peut que les performances de l'ordinateur en soient affec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will be used for editing in place of the HDV file. During editing, the quality of video playback will be lower, but the operating performance of your computer will be bet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proxy sera utilisé pour le montage au lieu du fichier HDV d'origine. Pendant l'opération, la qualité de lecture de la vidéo sera inférieure mais les performances de l'ordinateur s'en verront amélio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proxy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State of the current Proxy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 de création du fichier proxy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quality of the final export file is unaffected, because the original HDV file is used to render the final outpu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é du fichier d'exportation final n'est pas altérée car le fichier HDV d'origine est utilisé pour le rendu f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Mov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ov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ov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4) c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4) 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Mov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ill be about the same as the original HDV file.\nThe operating performance will be about the same as in DV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u fichier sera similaire à celle du fichier HDV d'origine.\nLes performances seront similaires à celles obtenues en mode de montage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ill be almost 1/6 of the original HDV file.\r\nBut, the video quality and the operating performance will be a little lower than the [Preference to Editing Performance] fi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u fichier atteindra environ 1/6 de la taille du fichier HDV d'origine.\r\nLa qualité vidéo et les performances seront légèrement inférieures par rapport aux [Préférences de performances pendant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ng Sty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d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Editing</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age avec fichie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Broken Glas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e brisé 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e dép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3D BrokenGlass plug-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3D BrokenGlass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BrokenGlass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BrokenGlass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BrokenGlassR.d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BrokenGlass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ok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rk</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inc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3</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metteur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4</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metteur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ch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talled VAIO Edit Components has been successfully remove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installée de VAIO Edit Components a été supprimée avec su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removal of VAIO Edit Compon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complète de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personnal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Feature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Featur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Pro 1.5</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Pro 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Pro</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P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Stand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Elem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Ele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Hel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Readm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ion of VAIO Edit Compon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suppression de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ompletely remove the installed VAIO Edit Compon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complètement la version installée de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ave the above contents as a text file on the desk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auvegarder le contenu ci-dessus comme fichier texte sur le Bur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you uninstall VAIO Edit Components, the preset files will remain in the User environment. After uninstalling VAIO Edit Components, please follow the procedure given below.</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désinstallation de VAIO Edit Components, les fichiers prédéfinis seront conservés dans l'environnement de l'utilisateur. Une fois la désinstallation de VAIO Edit Components terminée, exécutez la procédure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pen the folder C:\\\\Documents and Settings\\\\&lt;username&gt;\\\\Application Data\\\\Adobe\\\\Premiere\\\\Setting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uvrez le dossier C:\\\\Documents and Settings\\\\&lt;nom d'utilisateur&gt;\\\\Application Data\\\\Adobe\\\\Premiere\\\\Sett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f the folders VAIO Edit Components - NTSC and VAIO Edit Components - PAL exist, then delete them manu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i les dossiers VAIO Edit Components - NTSC et VAIO Edit Components - PAL y sont présents, supprimez-les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f the Application Data folder is not visible, please select [Tools]-[Folder Options...] from the menu bar of the Windows Explorer, then select the [View] tab and click [Show hidden files and folder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i le dossier Application Data n'est pas visible, sélectionnez [Outils]-[Options des dossiers] dans la barre de menus de l'Explorateur Windows. Cliquez sur l'onglet [Affichage], puis sur [Afficher les fichiers et dossiers ca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arry out the above procedure for all Users of Premie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 procédure ci-dessus doit être exécutée pour chaque utilisateur de Premi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d'Administrateurs sont autorisés à exécuter ce programme.\\nContactez votre administrateur ou déconnectez-vous, ouvrez une nouvelle session en tant qu'Administra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rights are required to insta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oit être effectuée par un 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rights are required to uninstall.</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sinstallation doit être effectuée par un 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in forwarding data process: %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u transfert des donnée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only supports Windows XP.\\nYour computer OS cannot use this softwa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 Windows XP est pris en charge par VAIO Edit Components.\\nLe système d'exploitation installé ne vous permet pas d'utiliser ce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anguage environment of OS is different.\\\\nYour computer OS cannot use this softwar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angue du système d'exploitation (SE) est différente.\\\\nVotre SE n'est pas compatible avec ce 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Pro/Standard is either not installed or the install information cannot be read properly.\\nPlease set up this application after installation/re-installation of Adobe(R) Premiere(R) Pro/Standard.</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Pro/Standard n'est pas installé ou la lecture des informations d'installation est impossible.\\nVeuillez procéder d'abord à l'installation/réinstallation de Adobe(R) Premiere(R) Pro/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s'exécute uniquement sur les ordinateurs VAIO de Sony.\\nCet ordinateur n'est pas reconnu comme ordinateur VAIO de 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VAIO Edit Components on your computer.\\n\\nSetup can launch the Readme file. Choose the options you wa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e VAIO Edit Components sur votre ordinateur est terminée.\\n\\nLe programme d'installation va afficher le fichier Lisez-moi. Sélectionnez vos 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fichier Lisezm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talled version (%s) of VAIO Edit Components will be updated to version %s.\\\\nAfter updating, it can be used with Adobe (R) Premiere (R) Pro / Standard / Elements.\\\\nTo continue, click Nex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installée (%s) de VAIO Edit Components sera mise à jour vers la version %s.\\\\nAprès la mise à jour, vous pourrez l'utiliser avec Adobe (R) Premiere (R) Pro / Standard / Elements.\\\\nPour continuer,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autions after uninstalling VAIO Edit Components</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autions d'emploi après la désinstallation de VAIO Edit Compon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5.0</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mp Densit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 Angl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 adouc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ur b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Color</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b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e Siz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Horizont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Vertical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Slantingly</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l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eng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d'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Coun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Fli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 mul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 inf.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right dow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 inf.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bow t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eud pap. h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bow ti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eud pap. 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xle Mo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v. de l'a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dul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Move</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 inf.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 sup.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 sup.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 inf.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 gauche/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 gauche/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dth</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 b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top to right bottom</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 gauche/inf.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ottom to right top</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 gauche/sup.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of left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e gauche/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right 1</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 gauche/droit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right 2</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g. gauche/droit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left to bottom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 gauche/inf.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right to bottom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 droit/inf.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left to top righ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 gauche/sup. dro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right to top left</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 droit/sup.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osition</w:t>
            </w:r>
          </w:p>
        </w:tc>
        <w:tc>
          <w:tcPr>
            <w:tcW w:w="921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00:00Z</dcterms:created>
  <dc:creator>DeBockS</dc:creator>
  <dc:description/>
  <dc:language>en-US</dc:language>
  <cp:lastModifiedBy>DeBockS</cp:lastModifiedBy>
  <dcterms:modified xsi:type="dcterms:W3CDTF">2005-02-28T10:00:00Z</dcterms:modified>
  <cp:revision>2</cp:revision>
  <dc:subject/>
  <dc:title>Edit</dc:title>
</cp:coreProperties>
</file>